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Unit 3 A / 3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tory of the Ato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line Organi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e the word list below to complete a timeline while watching the Keynote 3A and first part of 3 B presentations.  Your timeline will include the years 400 BC, 300 BC and skip to 1300 AD through 2000 AD.  (Note:   items with * are stressed in 3 B, all others from 3A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vendish</w:t>
        <w:tab/>
        <w:tab/>
        <w:t>Mendeleev</w:t>
        <w:tab/>
        <w:tab/>
        <w:t>Democritus</w:t>
        <w:tab/>
        <w:t>Priestle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ookes</w:t>
        <w:tab/>
        <w:tab/>
        <w:t>Lavoisier</w:t>
        <w:tab/>
        <w:tab/>
        <w:t>alchemy</w:t>
        <w:tab/>
        <w:tab/>
        <w:t>Aristot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oentgen</w:t>
        <w:tab/>
        <w:tab/>
        <w:t>religion</w:t>
        <w:tab/>
        <w:tab/>
        <w:t>Dalton</w:t>
        <w:tab/>
        <w:tab/>
        <w:t>Becqu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Vinci</w:t>
        <w:tab/>
        <w:tab/>
        <w:t>isotopes</w:t>
        <w:tab/>
        <w:tab/>
        <w:t>Curie</w:t>
        <w:tab/>
        <w:tab/>
        <w:t>gold foil experiment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marck</w:t>
        <w:tab/>
        <w:tab/>
        <w:t>Thomson*</w:t>
        <w:tab/>
        <w:tab/>
        <w:t>Kepler</w:t>
        <w:tab/>
        <w:t>Manhattan Project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chleiden/Schwann</w:t>
        <w:tab/>
        <w:t>CRT*</w:t>
        <w:tab/>
        <w:t>Galileo</w:t>
        <w:tab/>
        <w:tab/>
        <w:t>Darw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anal rays*</w:t>
        <w:tab/>
        <w:t>Newton</w:t>
        <w:tab/>
        <w:t xml:space="preserve">            Bohr*</w:t>
        <w:tab/>
        <w:tab/>
        <w:t>Copernic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utherford</w:t>
        <w:tab/>
        <w:t>*</w:t>
        <w:tab/>
        <w:t xml:space="preserve">Chadwick*   </w:t>
        <w:tab/>
        <w:t>Fermi*</w:t>
        <w:tab/>
        <w:tab/>
        <w:t>Einstein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athode Rays *    Los Alamos * </w:t>
        <w:tab/>
        <w:t>Pasteur</w:t>
        <w:tab/>
        <w:tab/>
        <w:t>ev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6:00Z</dcterms:created>
  <dc:creator>John Caterina</dc:creator>
  <dc:description/>
  <cp:keywords/>
  <dc:language>en-US</dc:language>
  <cp:lastModifiedBy>Teacher</cp:lastModifiedBy>
  <cp:lastPrinted>2011-11-28T09:29:00Z</cp:lastPrinted>
  <dcterms:modified xsi:type="dcterms:W3CDTF">2013-11-05T13:26:00Z</dcterms:modified>
  <cp:revision>2</cp:revision>
  <dc:subject/>
  <dc:title>History of the Atom</dc:title>
</cp:coreProperties>
</file>